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Переселение граждан из ветхого и аварийного жилищного фонда в Каменском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ородском округе на 2013-2015 годы 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58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 для разработки программы (наименование, дата, соответствующего нормативного документа)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троительство и реконструкция жилых домов на территориях муниципальных образованиях в  Свердловской области в целях переселения граждан из жилых  помещений, признанных непригодными для  проживания и (или) с высоким уровнем износа. Областная целевая программа «Развитие жилищного комплекса в Свердловской области на 2011-2015 годы, утвержденной Постановлением Правительства Свердловской области от 11 октября 2010г. № 1487-ПП «Об утверждении областной целевой программы «Развитие жилищного комплекса в Свердловской области» на 2011-2015 год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становление Главы МО «Каменский городской округ» от 29.08.13г. № 1808 «О внесении изменений в постановление Главы  МО «Каменский городской округ» от 27.11.2012г. № 2673 </w:t>
            </w:r>
            <w:r>
              <w:rPr>
                <w:color w:val="000000"/>
                <w:sz w:val="28"/>
                <w:szCs w:val="28"/>
              </w:rPr>
              <w:t>«Об утверждении Порядка разработки, утверждения, реализации и проведения оценки эффективности долгосрочных муниципальных  программ МО «Каменский городской округ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становление  Главы МО «Каменский городской округ» от 27.11.2012г.  № 2673 «Об утверждении Порядка разработки, утверждения, реализации и проведения оценки эффективности долгосрочных муниципальных  программ МО «Каменский городской округ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тановление Главы МО «Каменский городской округ»  от 17.05.2012г. № 805 (с изменением от 15.06.2012г.) «Об  утверждении перечня долгосрочных целевых программ МО «Каменский городской округ», подлежащих разработке в 2012 году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шение Думы Каменского городского округа пятого созыва от 30 мая 2013г. № 119 «Об утверждении порядка предоставления и расходования субсидий из бюджета муниципального образования «Каменский городской округ» на оплату задолженности по расторгнутым решением суда договорам долевого строительства многоквартирного жилого дома, расположенного по адресу: п.г.т. Мартюш, ул. Совхозная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шение Думы Каменского городского округа пятого созыва от 19,12,2013г. № 178 «О бюджете муниципального образования Каменский городской округ на 2014 год и плановый период 2015-2016 года»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ЖКХ, строительства, энергетики и связ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ка проблемы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жилищного фонда не удовлетворяет потребностям населения не только по объему, но и по качественным характеристикам.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варийном и ветхом жилье проживает   1081 человек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хий и аварийный  жилой фонд муниципального образования составляет 14,87 тыс.кв.м (приложение № 3)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ликвидации непригодного для проживания жилья идет недостаточными темпам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жилищного фонда в соответствие со  стандартами качества, обеспечивающими комфортные условия проживания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лучшение жилищных условий граждан, проживающих в жилых помещениях, признанных непригодными для проживания и (или) с высоким уровнем износа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меньшение до 2015 года включительно существующего в настоящее время ветхого и аварийного жилищного фонда, признанного таковым на 01.01.2013 года на 2932 кв.м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троительство 27-ми квартирного жилого дома в п. Мартюш, общей площадью 1300 кв.м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ереселение граждан, проживающих в аварийных многоквартирных домах и многоквартирных домах пониженной капитальности, имеющих не все виды благоустройства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Реконструкция и капитальный ремонт жилых домов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Приобретение жилых квартир на вторичном рынке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Предоставление и расходование субсидий из бюджета муниципального образования «Каменский городской округ» на оплату задолженности по расторгнутым решением суда договорам долевого строительства многоквартирного жилого дома, расположенного по адресу: п.г.т. Мартюш, ул. Совхозная,7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по 2015 гг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составляет 44495,1 тыс. руб.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21563,7 тыс.руб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1926"/>
              <w:gridCol w:w="1926"/>
              <w:gridCol w:w="942"/>
              <w:gridCol w:w="1141"/>
              <w:gridCol w:w="1275"/>
            </w:tblGrid>
            <w:tr>
              <w:trPr>
                <w:trHeight w:val="483" w:hRule="atLeast"/>
              </w:trPr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 xml:space="preserve">п\п  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 источника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финансирования</w:t>
                  </w:r>
                </w:p>
              </w:tc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ий объем финансирования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ыс.руб.             </w:t>
                  </w:r>
                </w:p>
              </w:tc>
              <w:tc>
                <w:tcPr>
                  <w:tcW w:w="33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.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31,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931,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563,7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80,7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7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105,8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ебюджетные средств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по источникам                  финансирования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495,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80,7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17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1037,2</w:t>
                  </w:r>
                </w:p>
              </w:tc>
            </w:tr>
          </w:tbl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капитальных вложений, предусмотренные на реализацию программы за счет средств  областного, местного бюджетов, являются прогнозными и определены на основании статистических данных прошлых лет и федеральных программ. Эти показатели уточняются ежегодными планами. 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и объем субсидий из областного и  федерального бюджета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субсидий за счет средств областного бюджета в 2013-2015 годах составляет 22931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944"/>
              <w:gridCol w:w="1984"/>
              <w:gridCol w:w="851"/>
              <w:gridCol w:w="1134"/>
              <w:gridCol w:w="1537"/>
            </w:tblGrid>
            <w:tr>
              <w:trPr>
                <w:trHeight w:val="483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ирования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щий объем финансирования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ыс.руб.             </w:t>
                  </w:r>
                </w:p>
              </w:tc>
              <w:tc>
                <w:tcPr>
                  <w:tcW w:w="35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.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3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31,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3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31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, при проведении оценки эффекти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являются:</w:t>
            </w:r>
          </w:p>
          <w:p>
            <w:pPr>
              <w:pStyle w:val="Cons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ого ветхого и аварийного  жилищного фонда – 2932 кв.м</w:t>
            </w:r>
          </w:p>
          <w:p>
            <w:pPr>
              <w:pStyle w:val="Con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енных граждан из ветхого и   аварийного жилищного фонда – 309 чел.</w:t>
            </w:r>
          </w:p>
          <w:p>
            <w:pPr>
              <w:pStyle w:val="Con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жилых домов – 1 шт.</w:t>
            </w:r>
          </w:p>
          <w:p>
            <w:pPr>
              <w:pStyle w:val="Con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ереселенных из ветхого и  аварийного жилого фонда, по отношению к численности граждан, включенных в список – 28,5 %</w:t>
            </w:r>
          </w:p>
          <w:p>
            <w:pPr>
              <w:pStyle w:val="Con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ья, ликвидированного в ходе реализации Программы по отношению к площади жилых помещений, признанных непригодными для проживания – 19,7%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ие  граждан муниципального образования, проживающих в ветхом и  аварийном жилищном фонде жилье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ликвидация  ветхого и  аварийного жилищного фонда на территории МО «Каменский городской округ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обязательств по переселению граждан из жилых помещений, непригодных для постоянного прожи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енным жильем 309 человек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строительство 1-го  жилого  дома, общей площадью 1300 кв.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жилых дом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на вторичном рынк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расходование субсидий из бюджета муниципального образования «Каменский городской округ» на оплату задолженности по расторгнутым решением суда договорам долевого строительства многоквартирного жилого дома, расположенного по адресу: п.г.т. Мартюш, ул. Совхозная,7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программы, в т.ч. ответственный исполнител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ОКС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заказчика по Каменскому городскому округу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 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дной из важнейших проблем жилищно-коммунальной реформы является проблема ликвидации ветхого и аварийного  жилищного фонда. Наличие таких домов не только ухудшает внешний облик и сдерживает развитие сельской инфраструктуры, но и создает потенциальную угрозу безопасности и комфортности условий проживания граждан, ухудшает качество предоставляемых коммунальных услуг, повышает социальную напряженность в обществе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оследних лет, ввиду неудовлетворительного финансирования, объемы проводимых капитальных работ были недостаточны для поддержания жилищного фонда в надлежащем состоянии, что, в конечном счете, обусловило его неуклонное ветша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ниципальный жилищный фонд МО «Каменский городской округ» по состоянию на 01.04.2013г. составляет  289,9 тыс.кв.м,  из них ветхого и   аварийного 14,87 тыс.кв.м  (приложение № 3) , что составляет 5,1 %  от общего количества жилищного фонда.  По Свердловской области доля ветхого и аварийного жилищного фонда составляет 12%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особенно важна социальная направленность предлагаемых мер. Основную часть жилых помещений в данных домах занимают граждане по договору социального найма, а жилые помещения являются  муниципальной собственностью. Решение данной проблемы  необходимо проводить программным методом, комплексно, с привлечением средств бюджетов разного уровня, с учетом действующего федерального законодательства, а также региональных и местных услов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ые проблемы обеспечения населения благоустроенным жильем в Каменском городском округе носят межведомственный характер, требуют значительных инвестиционных ресурсов и не могут быть решены без участия исполнительных органов государственной  власти Каменского городского округа, а также в пределах одного финансового года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2. Основные цели и задачи перечень, целевых показател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жающих  ход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граммы – обеспечение населения проживающего 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Каменского городского округа благоустроенным жильем, соответствующим санитарно-гигиеническим требованиям. Уменьшение до 2015 года включительно существующего в настоящее время ветхого и аварийного жилищного фонда, признанного таковым на 01.01.2013г. на 2932 кв.м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стратегической цели необходимо комплексное, системное и целенаправленное решение следующих приоритетных задач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 Строительство   жилого дома  для расселения граждан из ветхого и  аварийного жилищного фонда, а именно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-ми квартирный жилой дом в п. Мартюш, общей площадью 1300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 Переселение граждан, проживающих в  аварийных многоквартирных домах и многоквартирных домах пониженной капитальности, имеющих не все виды благоустройства в  населенных  пунктах: с.Травянское, ул.Советская,62, ул. Чапаева,3, ул. Кирова,12,д. Б.Грязнуха, ул. Ленина,27,ул.Ленина,12,ул.Ст. Разина,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нструкция и капитальный ремонт жилых домов в населенных пунктах: д.Черноскутова, п. Мартюш, д.Б.Грязнуха, с.Колчедан, с. Мами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обретение жилья на вторичном рынке в п. Мартюш, с. Новоисетское, с.Покров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оставление и расходование субсидий из бюджета муниципального образования «Каменский городской округ» на оплату задолженности по расторгнутым решением суда договорам долевого строительства многоквартирного жилого дома, расположенного по адресу: п.г.т. Мартюш, ул. Совхозная,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Переселение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ветхого и аварийного жилищ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аменском городском округе на 2013-2015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1417"/>
        <w:gridCol w:w="1418"/>
        <w:gridCol w:w="1417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ые значение целевых показателей нарастающим итого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овое значение целевого показателя (на начало реализации МЦП)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роживающего в  ветхом и аварийном жилищном фонде, по отношению к общей численности населения, проживающего в муниципальном жилом фонде Каменского 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9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дельного веса площади жилых помещений, признанных непригодными для проживания и (или) с высоким уровнем износа, в общем объеме площади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квидированного ветхого и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2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селенных граждан из ветхого и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ъективной оценки поставленной цели, выполнения задач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рограммы установлены целевые показатели, определенные расчетным путем. Методика сбора исходной информации и расчеты целевых показателей представлены в приложении № 1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лан мероприятий по выполнению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достижения цели программы и выполнения поставленных задач разработан план мероприятий по выполнению программы, который приведен в приложении № 2 к настоящей программ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Мероприятия программы предусматрив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данных о физическом износе жилых домов МО «Кам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окру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у состояния жилищного фонда с целью признания его непригод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ым для прожи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положения о порядке и условиях переселения граждан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игодного для проживания ветхого и аварийного жилищного фон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еречня домов и количества семей (человек), попадающих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еселение в первую очеред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ки на финансирование из бюджета МО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реализации Программы на 2013 го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27-ми квартирного дома в п.Мартюш, площадью1300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капитальный ремонт жилых домов: д.Черноскут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8а, 8б, 8д, 8в, д. Б.Грязнуха, ул. Береговая,7, с.Маминское, ул.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ская,12 с. Колчедан, ул. Ленина,69,63 п. Мартюш, ул. Школьная,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ья на вторичном рын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расходование субсидий из бюджета муниципального образования «Каменский городской округ» на оплату задолженности по расторгнутым решением суда договорам долевого строительства многоквартирного жилого дома, расположенного по адресу: п.г.т. Мартюш, ул. Совхозная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инансовое обеспечение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и источниками финансирования программы являются средства  областного и местного бюджетов. Общий объем финансовых средств программы в 2013-2015 годах составит </w:t>
      </w:r>
      <w:r>
        <w:rPr>
          <w:rFonts w:cs="Times New Roman" w:ascii="Times New Roman" w:hAnsi="Times New Roman"/>
          <w:sz w:val="28"/>
          <w:szCs w:val="28"/>
        </w:rPr>
        <w:t>44,4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лн. руб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63"/>
        <w:gridCol w:w="1542"/>
        <w:gridCol w:w="1559"/>
        <w:gridCol w:w="1429"/>
        <w:gridCol w:w="1276"/>
      </w:tblGrid>
      <w:tr>
        <w:trPr>
          <w:trHeight w:val="5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3,7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1,4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5,1</w:t>
            </w:r>
          </w:p>
        </w:tc>
      </w:tr>
    </w:tbl>
    <w:p>
      <w:pPr>
        <w:pStyle w:val="Normal"/>
        <w:tabs>
          <w:tab w:val="clear" w:pos="708"/>
          <w:tab w:val="left" w:pos="6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язательное условие предоставления финансовой поддержки за счет средств областного бюджета является долевое финансирование мероприятий по переселению граждан из ветхого и аварийного жилищного фонда.</w:t>
        <w:tab/>
      </w:r>
    </w:p>
    <w:p>
      <w:pPr>
        <w:pStyle w:val="Normal"/>
        <w:tabs>
          <w:tab w:val="clear" w:pos="708"/>
          <w:tab w:val="left" w:pos="677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ства областного бюджета предоставляются в виде субсидий, размер предоставляемых субсидий определяется в соответствии с бюджетной обеспеченностью муниципального образования и рассчитывается в соответствии с методикой,  утвержденной Министерством энергетики  и жилищно-коммунального хозяйства Свердловской области.</w:t>
        <w:tab/>
        <w:tab/>
      </w:r>
    </w:p>
    <w:p>
      <w:pPr>
        <w:pStyle w:val="ConsNormal"/>
        <w:widowControl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бъем финансирования по строительству рассчитан  исходя из средней стоимости одного квадратного метра жилья  в размере 34,6 х 1,068 тыс.руб. , стоимость кв.м при приобретении квартир – 16,4 тыс.руб. (выведена из средней стоимости кв.м по району).</w:t>
      </w:r>
    </w:p>
    <w:p>
      <w:pPr>
        <w:pStyle w:val="Normal"/>
        <w:tabs>
          <w:tab w:val="clear" w:pos="708"/>
          <w:tab w:val="left" w:pos="6775" w:leader="none"/>
        </w:tabs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Средства местного бюджета направляются на мероприятия по подготовке  проектно-сметной документации, на государственную экспертизу проектов и на выполнение мероприятий, предусмотренных программой.</w:t>
      </w:r>
    </w:p>
    <w:p>
      <w:pPr>
        <w:pStyle w:val="Normal"/>
        <w:tabs>
          <w:tab w:val="clear" w:pos="708"/>
          <w:tab w:val="left" w:pos="67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и источники финансирования программы могут уточняться в процессе реализации в рамках согласованной бюджетной заявки, а также возможного привлечения   средств федерального бюджета.</w:t>
      </w:r>
    </w:p>
    <w:p>
      <w:pPr>
        <w:pStyle w:val="Normal"/>
        <w:tabs>
          <w:tab w:val="clear" w:pos="708"/>
          <w:tab w:val="left" w:pos="6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исполнению настоящей программы будут привлечены поставщики и подрядчики в соответствии с Федеральным законом  от 05.04.2013г. № 44-ФЗ «О контрактной системе  в сфере закупок товаров, работ, услуг для обеспечения государственных и муниципальных нужд» (в ред. от 04.06.2014г. № 140-Ф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5. Ожидаемые конечные результаты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 социально-экономической эффективности программы определяется  по итогам выполнения программы за год  и по окончании срока ее реализации на основании  достижения целевых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эффективность  программы отражается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коло 28,5% граждан муниципального образования, проживающих в ветхом и аварийном  жилищном фонде благоустроенным жиль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ономическая эффективность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ветхого и аварийного жилищного  фонда на территории  МО «Каменский городской окр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и  государственных обязательств по переселению  граждан из жилых помещений, непригодных для постоянного прожи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квидировать  ветхий и аварийный жилищный фонд  в количестве 2932 кв.м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ить один жилой дом, площадью 1300 кв.м.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ть и провести капитальный ремонт 8-ми жилых домов.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 жилье на вторичном рынке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ить из ветхого и аварийного жилищного фонда 309 чел.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и  расходовать  субсидии из бюджета муниципального образования «Каменский городской округ» на оплату задолженности по расторгнутым решением суда договорам долевого строительства многоквартирного жилого дома, расположенного по адресу: п.г.т. Мартюш, ул. Совхозная,7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4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13:00Z</dcterms:created>
  <dc:creator>Siren</dc:creator>
  <dc:description/>
  <cp:keywords/>
  <dc:language>en-US</dc:language>
  <cp:lastModifiedBy>Fedoseeva_NV</cp:lastModifiedBy>
  <cp:lastPrinted>2014-08-04T11:13:00Z</cp:lastPrinted>
  <dcterms:modified xsi:type="dcterms:W3CDTF">2014-08-04T05:13:00Z</dcterms:modified>
  <cp:revision>63</cp:revision>
  <dc:subject/>
  <dc:title/>
</cp:coreProperties>
</file>